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E   MONTABONE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RN 2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32.333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405208888"/>
      <w:bookmarkStart w:id="1" w:name="__Fieldmark__0_240520888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7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405208888"/>
      <w:bookmarkStart w:id="3" w:name="__Fieldmark__1_2405208888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405208888"/>
      <w:bookmarkStart w:id="5" w:name="__Fieldmark__2_2405208888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405208888"/>
      <w:bookmarkStart w:id="7" w:name="__Fieldmark__3_240520888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405208888"/>
      <w:bookmarkStart w:id="9" w:name="__Fieldmark__4_240520888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251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251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405208888"/>
      <w:bookmarkStart w:id="11" w:name="__Fieldmark__5_240520888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405208888"/>
      <w:bookmarkStart w:id="13" w:name="__Fieldmark__6_240520888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405208888"/>
      <w:bookmarkStart w:id="15" w:name="__Fieldmark__7_240520888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6.488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405208888"/>
      <w:bookmarkStart w:id="17" w:name="__Fieldmark__8_240520888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405208888"/>
      <w:bookmarkStart w:id="19" w:name="__Fieldmark__9_240520888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405208888"/>
      <w:bookmarkStart w:id="21" w:name="__Fieldmark__10_2405208888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405208888"/>
      <w:bookmarkStart w:id="23" w:name="__Fieldmark__11_2405208888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405208888"/>
      <w:bookmarkStart w:id="25" w:name="__Fieldmark__12_2405208888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405208888"/>
      <w:bookmarkStart w:id="27" w:name="__Fieldmark__13_2405208888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405208888"/>
      <w:bookmarkStart w:id="29" w:name="__Fieldmark__14_2405208888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405208888"/>
      <w:bookmarkStart w:id="31" w:name="__Fieldmark__15_2405208888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0" cy="4343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15pt" to="-9pt,3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116205</wp:posOffset>
                </wp:positionV>
                <wp:extent cx="0" cy="4343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9.15pt" to="513pt,35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405208888"/>
      <w:bookmarkStart w:id="33" w:name="__Fieldmark__16_2405208888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405208888"/>
      <w:bookmarkStart w:id="35" w:name="__Fieldmark__17_2405208888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7781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405208888"/>
      <w:bookmarkStart w:id="37" w:name="__Fieldmark__18_240520888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405208888"/>
      <w:bookmarkStart w:id="39" w:name="__Fieldmark__19_240520888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405208888"/>
      <w:bookmarkStart w:id="41" w:name="__Fieldmark__20_240520888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405208888"/>
      <w:bookmarkStart w:id="43" w:name="__Fieldmark__21_240520888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405208888"/>
      <w:bookmarkStart w:id="45" w:name="__Fieldmark__22_2405208888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405208888"/>
      <w:bookmarkStart w:id="47" w:name="__Fieldmark__23_2405208888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405208888"/>
      <w:bookmarkStart w:id="49" w:name="__Fieldmark__24_240520888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405208888"/>
      <w:bookmarkStart w:id="51" w:name="__Fieldmark__25_2405208888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405208888"/>
      <w:bookmarkStart w:id="53" w:name="__Fieldmark__26_2405208888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405208888"/>
      <w:bookmarkStart w:id="55" w:name="__Fieldmark__27_240520888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405208888"/>
      <w:bookmarkStart w:id="57" w:name="__Fieldmark__28_2405208888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405208888"/>
      <w:bookmarkStart w:id="59" w:name="__Fieldmark__29_2405208888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405208888"/>
      <w:bookmarkStart w:id="61" w:name="__Fieldmark__30_2405208888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405208888"/>
      <w:bookmarkStart w:id="63" w:name="__Fieldmark__31_2405208888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405208888"/>
      <w:bookmarkStart w:id="65" w:name="__Fieldmark__32_2405208888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405208888"/>
      <w:bookmarkStart w:id="67" w:name="__Fieldmark__33_2405208888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405208888"/>
      <w:bookmarkStart w:id="69" w:name="__Fieldmark__34_2405208888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405208888"/>
      <w:bookmarkStart w:id="71" w:name="__Fieldmark__35_2405208888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405208888"/>
      <w:bookmarkStart w:id="73" w:name="__Fieldmark__36_2405208888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405208888"/>
      <w:bookmarkStart w:id="75" w:name="__Fieldmark__37_2405208888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405208888"/>
      <w:bookmarkStart w:id="77" w:name="__Fieldmark__38_2405208888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405208888"/>
      <w:bookmarkStart w:id="79" w:name="__Fieldmark__39_2405208888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405208888"/>
      <w:bookmarkStart w:id="81" w:name="__Fieldmark__40_2405208888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405208888"/>
      <w:bookmarkStart w:id="83" w:name="__Fieldmark__41_2405208888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405208888"/>
      <w:bookmarkStart w:id="85" w:name="__Fieldmark__42_2405208888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405208888"/>
      <w:bookmarkStart w:id="87" w:name="__Fieldmark__43_2405208888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405208888"/>
      <w:bookmarkStart w:id="89" w:name="__Fieldmark__44_2405208888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405208888"/>
      <w:bookmarkStart w:id="91" w:name="__Fieldmark__45_2405208888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405208888"/>
      <w:bookmarkStart w:id="93" w:name="__Fieldmark__46_2405208888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405208888"/>
      <w:bookmarkStart w:id="95" w:name="__Fieldmark__47_2405208888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405208888"/>
      <w:bookmarkStart w:id="97" w:name="__Fieldmark__48_2405208888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405208888"/>
      <w:bookmarkStart w:id="99" w:name="__Fieldmark__49_2405208888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405208888"/>
      <w:bookmarkStart w:id="101" w:name="__Fieldmark__50_2405208888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405208888"/>
      <w:bookmarkStart w:id="103" w:name="__Fieldmark__51_2405208888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405208888"/>
      <w:bookmarkStart w:id="105" w:name="__Fieldmark__52_2405208888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405208888"/>
      <w:bookmarkStart w:id="107" w:name="__Fieldmark__53_2405208888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405208888"/>
      <w:bookmarkStart w:id="109" w:name="__Fieldmark__54_2405208888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405208888"/>
      <w:bookmarkStart w:id="111" w:name="__Fieldmark__55_2405208888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4pt" to="512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  <w:r>
        <w:rPr>
          <w:sz w:val="20"/>
        </w:rPr>
        <w:t>: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Estensione minima del P.E.C. pari al 60% dell’intera superficie territoriale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Dismissione obbligatoria di area a servizi pubblici in misura di 6.488 mq.La stessa area non potrà essere monetizzata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Si confronti la normativa prescritta dalla relazione geologica sulle aree interessate da nuovi insediamenti e viabilità (tavola n°43).</w:t>
      </w:r>
    </w:p>
    <w:p>
      <w:pPr>
        <w:pStyle w:val="TextBodyIndent"/>
        <w:numPr>
          <w:ilvl w:val="0"/>
          <w:numId w:val="2"/>
        </w:numPr>
        <w:rPr>
          <w:iCs/>
          <w:sz w:val="18"/>
        </w:rPr>
      </w:pPr>
      <w:r>
        <w:rPr>
          <w:iCs/>
          <w:sz w:val="18"/>
        </w:rPr>
        <w:t>E’ ammessa la destinazione di commercio per piccoli esercizi.</w:t>
      </w:r>
    </w:p>
    <w:p>
      <w:pPr>
        <w:pStyle w:val="TextBodyIndent"/>
        <w:numPr>
          <w:ilvl w:val="0"/>
          <w:numId w:val="2"/>
        </w:numPr>
        <w:rPr>
          <w:i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8224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35pt" to="51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18"/>
        </w:rPr>
        <w:t>Il piano di campagna è da intendersi riferito ai piani stradali confinanti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01:00Z</dcterms:created>
  <dc:creator>Fabio</dc:creator>
  <dc:description/>
  <cp:keywords/>
  <dc:language>en-US</dc:language>
  <cp:lastModifiedBy>AUGERI</cp:lastModifiedBy>
  <cp:lastPrinted>2005-06-15T19:43:00Z</cp:lastPrinted>
  <dcterms:modified xsi:type="dcterms:W3CDTF">2013-03-13T17:28:00Z</dcterms:modified>
  <cp:revision>9</cp:revision>
  <dc:subject/>
  <dc:title>PIANO REGOLATORE GENERALE</dc:title>
</cp:coreProperties>
</file>